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Back Home in Derr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( Traditional) Performed by Christy Moo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In 1803 we sailed out to se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ut from the sweet town of Derr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or Australia bound if we didn't all drow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the marks of our fetters we carried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n the rusty iron chains we cried for our wains (wounds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ur good women we left in sorrow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s the mainsails unfurled our curses we hurle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n the English and thoughts of tomorrow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t the mouth of the Foyle Bid farewell to the soi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s down below decks we were lying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'Doherty screamed woken out of a drea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y a vision of bold Robert dying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 sun burned us cruel As we dished out the grue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an O'Connor was down with a feve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ixty rebels today bound for Botany ba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How many will reach their redeem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h Oh Oh Oh I wish I was back home in Derr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h Oh Oh Oh I wish I was back home in Derr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 cursed them to hell as our bow  fought the swell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ur ship danced like a moth in the fire lights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hite horses rode high as the devil passed b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aking souls to Hades by twiligh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ive weeks out to sea we were now forty</w:t>
        <w:noBreakHyphen/>
        <w:t>thre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e buried our comrades  each morning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n our own slime we were lost in a tim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Endless night without dawnin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horu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Van Dieman's land is a hell for a ma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o live out his whole life in slaver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hen the climate is raw and the gun makes the law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Neither wind nor rain cares for braver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wenty years have gone by and I've ended me bo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e comrades' ghosts walk behind m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 rebel I came and I'm still the sam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n the cold winds of night you will find m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h Oh Oh Oh I wish I was back home in Derr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h Oh Oh Oh I wish I was back home in derr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h Oh Oh Oh I wish I was back home in derr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h Oh Oh Oh I wish I was back home in derry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1:23:00Z</dcterms:created>
  <dc:creator>.</dc:creator>
  <dc:description/>
  <dc:language>en-US</dc:language>
  <cp:lastModifiedBy/>
  <dcterms:modified xsi:type="dcterms:W3CDTF">2009-06-13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